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 грудня 2025 року №4952</w:t>
      </w:r>
    </w:p>
    <w:p>
      <w:pPr>
        <w:pStyle w:val="Normal"/>
        <w:spacing w:lineRule="auto" w:line="360" w:before="0" w:after="0"/>
        <w:ind w:left="284"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 заходів м</w:t>
      </w:r>
      <w:r>
        <w:rPr>
          <w:rFonts w:cs="Times New Roman" w:ascii="Times New Roman" w:hAnsi="Times New Roman"/>
          <w:b/>
          <w:bCs/>
          <w:sz w:val="24"/>
          <w:szCs w:val="24"/>
        </w:rPr>
        <w:t>іської програми</w:t>
      </w:r>
    </w:p>
    <w:p>
      <w:pPr>
        <w:pStyle w:val="Style21"/>
        <w:tabs>
          <w:tab w:val="clear" w:pos="708"/>
          <w:tab w:val="left" w:pos="244" w:leader="none"/>
        </w:tabs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hi-IN" w:bidi="hi-IN"/>
        </w:rPr>
        <w:t>фінансової підтримки комунального некомерційного підприємства “Центр первинної медико-санітарної допомоги” Дубенської міської ради та комунального некомерційного підприємства “Центр первинної медико-санітарної допомоги “Здоров'я+” Дубенської міської ради”</w:t>
      </w:r>
    </w:p>
    <w:tbl>
      <w:tblPr>
        <w:tblW w:w="157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10"/>
        <w:gridCol w:w="4545"/>
        <w:gridCol w:w="1539"/>
        <w:gridCol w:w="2137"/>
        <w:gridCol w:w="29"/>
        <w:gridCol w:w="1368"/>
        <w:gridCol w:w="1596"/>
        <w:gridCol w:w="1877"/>
      </w:tblGrid>
      <w:tr>
        <w:trPr/>
        <w:tc>
          <w:tcPr>
            <w:tcW w:w="6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.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діяльності</w:t>
            </w:r>
          </w:p>
        </w:tc>
        <w:tc>
          <w:tcPr>
            <w:tcW w:w="4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заходу</w:t>
            </w:r>
          </w:p>
        </w:tc>
        <w:tc>
          <w:tcPr>
            <w:tcW w:w="216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1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</w:t>
            </w:r>
          </w:p>
        </w:tc>
        <w:tc>
          <w:tcPr>
            <w:tcW w:w="1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6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6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іональна політика у сфері охорони здоров’я</w:t>
            </w:r>
          </w:p>
        </w:tc>
        <w:tc>
          <w:tcPr>
            <w:tcW w:w="4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дикаментозне і матеріально-технічне забезпечення закладів охорони здоров’я – комунальних некомерційних підприємств для надання гарантованого державою обсягу безоплатної медичної допомоги мешканцям міста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6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надання медичної допомоги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иконання соціальних гарантій для пільгових категорій дубен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"Про впорядкування безплатного 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) або надання матеріальної допомоги на їх придб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життєво необхідними лікарськими засобами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безпечення лікарськими засобами хворих на рідкісні (орфанні) захворювання згідно з переліком, затвердженим наказом Міністерства охорони здоров’я України від 27.10.2014 № 778 "Про затвердження переліку рідкісних (орфанних) захворювань", або надання матеріальної допомоги на їх придб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життєво необхідними лікарськими засобам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Зміцнення матеріально-технічної бази закладів охорони здоров’я – комунальних некомерційних підприємств шляхом придбання медичного обладнання, проведення капітальних ремонтів, реконструкцій будівель, внутрішніх приміщень, технічних мереж та прилеглих територі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надання медичної допомог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безпечення закладів охорони здоров’я – комунальних некомерційних підприємств безперебійним тепло-, водо-, електро-, газо- постачанн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, інші джерела відповідно до чинного законодав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якісної медичної допомоги відповідно до галузевих стандартів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Забезпечення створення належних умов для надання медичної допомоги мешканцям міста (заробітна плата з нарахуванням, поточне утримання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надання медичної допомог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Забезпечення витратними матеріалами та виробами медичного призначення для проведення рентгенологічних та інших діагностичних обстежень мешканців мі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8" w:right="-6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 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« Здоров’я +» Дубенської міської ради,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 Дубенської міської рад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бюджету міської територіальної гром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них признач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якісної медичної допомоги відповідно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галузевих стандартів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9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кретар ради                                                                                                                                                                                   Віктор НЕДАШКОВСЬКИЙ</w:t>
            </w:r>
          </w:p>
          <w:p>
            <w:pPr>
              <w:pStyle w:val="Style21"/>
              <w:spacing w:before="19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200"/>
              <w:ind w:left="0" w:right="0"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304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20" w:top="776" w:footer="72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6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0" cy="1974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5.55pt;mso-wrap-distance-left:0pt;mso-wrap-distance-right:0pt;mso-wrap-distance-top:0pt;mso-wrap-distance-bottom:0pt;margin-top:0.05pt;mso-position-vertical-relative:text;margin-left:3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6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0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5.55pt;mso-wrap-distance-left:0pt;mso-wrap-distance-right:0pt;mso-wrap-distance-top:0pt;mso-wrap-distance-bottom:0pt;margin-top:0.05pt;mso-position-vertical-relative:text;margin-left:3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true"/>
      <w:spacing w:lineRule="atLeast" w:line="100" w:before="200" w:after="0"/>
      <w:ind w:left="576" w:right="0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Шрифт абзацу за промовч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qFormat/>
    <w:rPr>
      <w:rFonts w:ascii="Arial" w:hAnsi="Arial" w:eastAsia="Calibri" w:cs="Arial"/>
      <w:b/>
      <w:bCs/>
      <w:sz w:val="24"/>
      <w:szCs w:val="24"/>
      <w:lang w:val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8">
    <w:name w:val="rvts8"/>
    <w:basedOn w:val="1"/>
    <w:qFormat/>
    <w:rPr/>
  </w:style>
  <w:style w:type="character" w:styleId="Style17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Arial" w:hAnsi="Arial" w:eastAsia="Calibri" w:cs="Arial"/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227" w:before="0" w:after="0"/>
      <w:ind w:left="0" w:right="0" w:hanging="0"/>
      <w:jc w:val="center"/>
    </w:pPr>
    <w:rPr>
      <w:rFonts w:ascii="Times New Roman" w:hAnsi="Times New Roman" w:eastAsia="SimSun;宋体" w:cs="Times New Roman"/>
      <w:kern w:val="2"/>
      <w:sz w:val="24"/>
      <w:szCs w:val="24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Intro">
    <w:name w:val="intr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Абзац списку"/>
    <w:basedOn w:val="Normal"/>
    <w:qFormat/>
    <w:pPr>
      <w:suppressAutoHyphens w:val="false"/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39:00Z</dcterms:created>
  <dc:creator>user</dc:creator>
  <dc:description/>
  <dc:language>en-US</dc:language>
  <cp:lastModifiedBy>User</cp:lastModifiedBy>
  <cp:lastPrinted>2025-12-03T17:03:00Z</cp:lastPrinted>
  <dcterms:modified xsi:type="dcterms:W3CDTF">2025-12-03T15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